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2186823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1056504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